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湖北鄂东长江公路大桥有限公司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ind w:firstLine="627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一、同意你单位以下岗位（工种）实行综合计算工时工作制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所长、所务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收费员、收费班长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监控</w:t>
      </w:r>
      <w:r>
        <w:rPr>
          <w:rFonts w:ascii="仿宋_GB2312" w:hAnsi="仿宋_GB2312" w:eastAsia="仿宋_GB2312"/>
          <w:sz w:val="32"/>
          <w:szCs w:val="32"/>
        </w:rPr>
        <w:t>员</w:t>
      </w:r>
      <w:r>
        <w:rPr>
          <w:rFonts w:ascii="仿宋_GB2312" w:hAnsi="仿宋_GB2312" w:eastAsia="仿宋_GB2312"/>
          <w:sz w:val="32"/>
          <w:szCs w:val="32"/>
          <w:lang w:eastAsia="zh-CN"/>
        </w:rPr>
        <w:t>、监控班长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；   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后勤人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。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希望你单位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before="0" w:after="0"/>
        <w:ind w:firstLine="643"/>
        <w:contextualSpacing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6-07T10:24:00Z</cp:lastPrinted>
  <dcterms:modified xsi:type="dcterms:W3CDTF">2023-06-07T02:28:51Z</dcterms:modified>
  <cp:revision>41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26401E42448D9AE1A4E9BB1823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